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/>
          <w:b/>
          <w:spacing w:val="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Правительств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остовской области от 14.03.2014 № 179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Правительства Ростовской области в соответствие с действующим законодательством Правительство Ростовской области </w:t>
      </w:r>
      <w:r>
        <w:rPr>
          <w:b/>
          <w:spacing w:val="60"/>
          <w:sz w:val="28"/>
          <w:szCs w:val="28"/>
        </w:rPr>
        <w:t>постановляе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63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1. Внести в </w:t>
      </w:r>
      <w:hyperlink r:id="rId2">
        <w:r>
          <w:rPr>
            <w:rStyle w:val="InternetLink"/>
            <w:spacing w:val="-4"/>
            <w:sz w:val="28"/>
            <w:szCs w:val="28"/>
          </w:rPr>
          <w:t>постановлени</w:t>
        </w:r>
      </w:hyperlink>
      <w:r>
        <w:rPr>
          <w:spacing w:val="-4"/>
          <w:sz w:val="28"/>
          <w:szCs w:val="28"/>
        </w:rPr>
        <w:t>е Правительства Ростовской области от 14.03.2014 № 179 «Об утверждении административных регламентов предоставления министерством здравоохранения Ростовской области государственных услуг</w:t>
      </w:r>
      <w:r>
        <w:rPr>
          <w:sz w:val="28"/>
          <w:szCs w:val="28"/>
        </w:rPr>
        <w:t xml:space="preserve">» изменения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 Настоящее постановление вступает в силу со дня его официального опубликования, но не ранее 1 сентября 2021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 заместителя Губернатора Ростовской области Бондарева С.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right" w:pos="9355" w:leader="none"/>
        </w:tabs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остовской области от 14.03.2014 № 179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ых регламентов предостав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ом здравоохранения Ростовской области государственных услуг»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 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разделе I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Пункт 1.2 части 1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2. Лицензированию в рамках предоставления государственной услуги подлежит медицинская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осуществляем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едицинскими и иными организациями, за исключением организаций, подведомственных федеральным органам исполнительной власти, а также организаций федеральных органов исполнительной власти, в которых федеральным законом предусмотрена военная и приравненная к ней служба, а также за исключением медицинской деятельности по оказанию высокотехнологичной медицинской помощ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ми предпринимателями, за исключением медицинской деятельности по оказанию высокотехнологичной медицинской помощ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остранными юридическими лицами – участниками проекта международного медицинского клас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ую деятельность составляют работы (услуги), определенные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лицензировании медицинской деятельности (за исключением указанной деятельности, осуществляемой медицинскими организациями  и другими организациями, входящими в частную систему здравоохранения, на территории инновационного центра «Сколково»), утвержденным постановлением Правительства Российской Федерации от 01.06.2021 № 852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разделе II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В части 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 В пункте 7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1. Абзац девятый подпункта 7.1.1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я о государственной регистрации медицинских изделий (оборудование, аппараты, приборы, инструменты), зарегистрированных в    порядке, установленном Правительством Российской Федерации, и (или) регистрации медицинских изделий, зарегистрированных в соответствии с международными договорами и актами, составляющими право Евразийского экономического союза, необходимых для выполнения заявителем заявленных работ (услуг).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2. Подпункт 7.1.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внесении соответствующей информации в федеральный реестр медицинских организаций и федеральный регистр медицинских работников единой системы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3. Подпункт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7.1.3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дополнить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едложение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нные документы не представляются в 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е в сфере здравоохран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4. Подпункт 7.1.5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1.5. Копии документов, подтверждающих наличие у заявителя принадлежащих ему на праве собственности или ином законном основании, предусматривающем право владения и пользования, медицинских изделий (оборудование, аппараты, приборы, инструменты), необходимых для выполнения заявленных работ (услуг)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5. Подпункт 7.1.7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6. Подпункт 7.1.8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1.8. Копии документов, подтверждающих наличие заключивших с заявителем трудовые договоры работников, имеющих образование, предусмотренное квалификационными требованиями к медицинским и фармацевтическим работникам, и пройденной аккредитации специалиста или сертификата специалиста по специальности, необходимой для выполнения заявленных заявителем работ (услуг). Данные документы не представляются в 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е в сфере здравоохранения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. В пункте 7.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1. Подпункт 7.3.3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3.3. Копии документов, подтверждающих наличие у заявителя принадлежащих ему на праве собственности или ином законном основании, предусматривающем право владения и пользования, медицинских изделий (оборудование, аппараты, приборы, инструменты), необходимых для выполнения заявленных работ (услуг). Данные документы не представляются в 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ы в сфере здравоохранен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.2. Подпункт 7.3.5.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3.5. Сведения о государственной регистрации медицинских изделий (оборудование, аппараты, приборы, инструменты), зарегистрированных в порядке, установленном Правительством Российской Федерации, и (или) регистрации медицинских изделий, зарегистрированных в соответствии с международными договорами и актами, составляющими право Евразийского экономического союза, необходимых для выполнения заявителем заявленных работ (услуг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3. Подпункт 7.3.6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3.6. Копии документов, подтверждающих наличие заключивших с заявителем трудовые договоры работников, имеющих образование, предусмотренное квалификационными требованиями к медицинским и фармацевтическим работникам, и пройденной аккредитации специалиста или сертификата специалиста по специальности, необходимой для выполнения заявленных заявителем работ (услуг). Данные документы не представляются в 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ы в сфере здравоохран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Пункт 7.4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4. Для переоформления лицензии в случае намерения выполнять работы, оказывать услуги, составляющие медицинскую деятельность, но не предусмотренные лицензией, представляются следующие документы (сведения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1. Заявление о переоформлении лицензии по форме, утвержденной минздравом РО, в котором указываются сведения о работах, услугах, составляющих медицинскую деятельность, но не указанных в лиценз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4"/>
      <w:bookmarkEnd w:id="2"/>
      <w:r>
        <w:rPr>
          <w:sz w:val="28"/>
          <w:szCs w:val="28"/>
        </w:rPr>
        <w:t xml:space="preserve">7.4.2. Копии документов, подтверждающих наличие у лицензиата принадлежащих ему на праве собственности или на ином законном основании зданий, строений, сооружений и (или) помещений, необходимых для выполнения заявленных работ (услуг), права на которые не зарегистрированы в Едином государственном реестре прав на недвижимое имущество и сделок с ни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3. Копии документов, подтверждающих наличие у заявителя принадлежащих ему на праве собственности или ином законном основании, предусматривающем право владения и пользования, медицинских изделий (оборудование, аппараты, приборы, инструменты), необходимых для выполнения заявленных работ (услуг). Данные документы не представляются в 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е в сфере здравоо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4. Сведения о наличии выданного в установленном порядке санитарно-эпидемиологического заключения о соответствии санитарным правилам зданий, строений, сооружений и (или) помещений, необходимых для выполнения заявленных работ (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5. Сведения о государственной регистрации медицинских изделий (оборудование, аппараты, приборы, инструменты), зарегистрированных в     порядке, установленном Правительством Российской Федерации, и (или) регистрации медицинских изделий, зарегистрированных в соответствии с международными договорами и актами, составляющими право Евразийского экономического союза, необходимых для выполнения заявителем заявленных работ (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6. Копии документов, подтверждающих наличие заключивших с заявителем трудовые договоры работников, имеющих образование, предусмотренное квалификационными требованиями к медицинским и фармацевтическим работникам, и пройденной аккредитации специалиста или сертификата специалиста по специальности, необходимой для выполнения заявленных заявителем работ (услуг). Данные документы не представляются в случае внесения заявителем соответствующей информации в федеральный реестр медицинских организаций и федеральный регистр медицинских работников единой государственной информационной системе в сфере здравоохранения.</w:t>
      </w:r>
    </w:p>
    <w:p>
      <w:pPr>
        <w:pStyle w:val="Normal"/>
        <w:autoSpaceDE w:val="false"/>
        <w:ind w:firstLine="709"/>
        <w:jc w:val="both"/>
        <w:rPr/>
      </w:pPr>
      <w:bookmarkStart w:id="3" w:name="Par12"/>
      <w:bookmarkEnd w:id="3"/>
      <w:r>
        <w:rPr>
          <w:sz w:val="28"/>
          <w:szCs w:val="28"/>
        </w:rPr>
        <w:t>7.4.7. Копии документов, подтверждающих наличие у заключивших с лицензиатом трудовые договоры работников, осуществляющих техническое обслуживание медицинских изделий (оборудования, аппаратов, приборов, инструментов), соответствующего профессионального образования и  (или) квалификации, либо копия договора с организацией, имеющей лицензию на осуществление соответствующе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8. Опись прилагаемых документов (в произвольной форм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документов на предоставление государственной услуги с использованием Портала заявителем к интерактивной форме запроса на предоставление государственной услуги прикрепляются электронные копии (электронные образы) документов, указанных в </w:t>
      </w:r>
      <w:hyperlink w:anchor="Par4">
        <w:r>
          <w:rPr>
            <w:rStyle w:val="InternetLink"/>
            <w:sz w:val="28"/>
            <w:szCs w:val="28"/>
          </w:rPr>
          <w:t>подпунктах 7.4.2</w:t>
        </w:r>
      </w:hyperlink>
      <w:r>
        <w:rPr>
          <w:sz w:val="28"/>
          <w:szCs w:val="28"/>
        </w:rPr>
        <w:t xml:space="preserve">, 7.4.3, </w:t>
      </w:r>
      <w:hyperlink w:anchor="Par12">
        <w:r>
          <w:rPr>
            <w:rStyle w:val="InternetLink"/>
            <w:sz w:val="28"/>
            <w:szCs w:val="28"/>
          </w:rPr>
          <w:t>7.4.6</w:t>
        </w:r>
      </w:hyperlink>
      <w:r>
        <w:rPr>
          <w:sz w:val="28"/>
          <w:szCs w:val="28"/>
        </w:rPr>
        <w:t>, 7.4.7 настоящего пункта, в формате PDF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В разделе III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В части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 В пункте 2.1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1. Подпункты 2.12.3 – 2.12.6 признать утратившими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2. Подпункт 2.12.7 изложить в редакции:</w:t>
      </w:r>
      <w:bookmarkStart w:id="4" w:name="P490"/>
      <w:bookmarkEnd w:id="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2.7. Наличие заключивших с заявителем трудовые договоры работников, имеющих образование, предусмотренное квалификационными требованиями к медицинским и фармацевтическим работникам, и пройденной аккредитации специалиста или сертификата специалиста по специальности, необходимой для выполнения заявленных заявителем работ (услуг).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3. Подпункт 2.12.9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2.9. Соответствие структуры и штатного расписания соискателя лицензии – юридического лица, входящего в государственную или    муниципальную систему здравоохранения, общим требованиям, установленным для соответствующих медицинских организаций, в соответствии с пунктом 7 части 2 статьи 14 Федерального закона от 21.11.2011 № 323-ФЗ «Об основах охраны здоровья граждан в Российской Федерации»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4. Подпункт 2.12.11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5. Дополнить подпунктом 2.12.1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2.12. Наличие размещения в единой государственной информационной системе в сфере здравоохранения  сведений о медицинской организации (в федеральном реестре медицинских организаций) и о лицах, имеющих образование, предусмотренное квалификационными требованиями к медицинским и фармацевтическим работникам, и пройденной аккредитации специалиста или сертификата специалиста по специальности, необходимой для выполнения заявленных заявителем работ (услуг)  (в федеральном регистре медицинских работников), в составе, установленном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единой государственной информационной системе в сфере здравоохранения, утвержденным постановлением Правительства Российской Федерации от 05.05.2018 № 555 «О единой государственной информационной системе в сфере здравоохранения»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 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 В пункте 4.1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1. Подпункты 4.11.3 –  4.11.6 признать утратившими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2. Подпункт 4.11.7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P574"/>
      <w:bookmarkEnd w:id="5"/>
      <w:r>
        <w:rPr>
          <w:sz w:val="28"/>
          <w:szCs w:val="28"/>
        </w:rPr>
        <w:t xml:space="preserve">«4.11.7. Наличие заключивших с заявителем трудовые договоры работников, имеющих образование, предусмотренное квалификационными требованиями к медицинским и фармацевтическим работникам, и пройденной аккредитации специалиста или сертификата специалиста по специальности, необходимой для выполнения заявленных заявителем работ (услуг).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3. Подпункт 4.11.9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1.9. Соответствие структуры и штатного расписания соискателя лицензии - юридического лица, входящего в государственную или муниципальную систему здравоохранения, общим требованиям, установленным для соответствующих медицинских организаций, в соответствии с пунктом 7 части 2 статьи 14 Федерального закона от 21.11.2011 № 323-ФЗ «Об основах охраны здоровья граждан в Российской Федерации»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4. Подпункт 4.11.11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5. Дополнить подпунктом 4.11.1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1.12. Наличие размещения в единой государственной информационной системе в сфере здравоохранения  сведений о медицинской организации (в федеральном реестре медицинских организаций) и о лицах, имеющих образование, предусмотренное квалификационными требованиями к медицинским и фармацевтическим работникам, и пройденной аккредитации специалиста или сертификата специалиста по специальности, необходимой для выполнения заявленных заявителем работ (услуг)  (в федеральном регистре медицинских работников), в составе, установленном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единой государственной информационной системе в сфере здравоохранения, утвержденным постановлением Правительства Российской Федерации от 05.05.2018 № 555 «О единой государственной информационной системе в сфере здравоохранения».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3764"/>
        <w:gridCol w:w="1766"/>
      </w:tblGrid>
      <w:tr>
        <w:trPr>
          <w:trHeight w:val="1851" w:hRule="atLeast"/>
        </w:trPr>
        <w:tc>
          <w:tcPr>
            <w:tcW w:w="4325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правления документационного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еспечения Правительства Ростовской области </w:t>
            </w:r>
          </w:p>
        </w:tc>
        <w:tc>
          <w:tcPr>
            <w:tcW w:w="3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 Лоз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примечания Знак"/>
    <w:qFormat/>
    <w:rPr>
      <w:sz w:val="28"/>
      <w:szCs w:val="22"/>
    </w:rPr>
  </w:style>
  <w:style w:type="character" w:styleId="Style13">
    <w:name w:val="Текст концевой сноски Знак"/>
    <w:qFormat/>
    <w:rPr>
      <w:sz w:val="28"/>
      <w:szCs w:val="22"/>
    </w:rPr>
  </w:style>
  <w:style w:type="character" w:styleId="Style14">
    <w:name w:val="Красная строка Знак"/>
    <w:qFormat/>
    <w:rPr>
      <w:rFonts w:ascii="Arial" w:hAnsi="Arial" w:cs="Arial"/>
      <w:sz w:val="28"/>
    </w:rPr>
  </w:style>
  <w:style w:type="character" w:styleId="Style15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Style17">
    <w:name w:val="Текст Знак"/>
    <w:qFormat/>
    <w:rPr>
      <w:rFonts w:ascii="Arial" w:hAnsi="Arial" w:cs="Arial"/>
      <w:color w:val="000000"/>
    </w:rPr>
  </w:style>
  <w:style w:type="character" w:styleId="Style18">
    <w:name w:val="Тема примечания Знак"/>
    <w:qFormat/>
    <w:rPr>
      <w:b/>
      <w:bCs/>
      <w:sz w:val="28"/>
      <w:szCs w:val="22"/>
    </w:rPr>
  </w:style>
  <w:style w:type="character" w:styleId="Style19">
    <w:name w:val="Без интервала Знак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1">
    <w:name w:val="Выделенная цитата Знак"/>
    <w:qFormat/>
    <w:rPr>
      <w:i/>
      <w:iCs/>
      <w:sz w:val="28"/>
      <w:szCs w:val="22"/>
    </w:rPr>
  </w:style>
  <w:style w:type="character" w:styleId="Style22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3">
    <w:name w:val="Основной текст_"/>
    <w:qFormat/>
    <w:rPr>
      <w:b/>
      <w:bCs/>
      <w:spacing w:val="-3"/>
      <w:shd w:fill="FFFFFF" w:val="clear"/>
    </w:rPr>
  </w:style>
  <w:style w:type="character" w:styleId="Style24">
    <w:name w:val="Таб_текст Знак"/>
    <w:qFormat/>
    <w:rPr>
      <w:sz w:val="24"/>
      <w:szCs w:val="22"/>
    </w:rPr>
  </w:style>
  <w:style w:type="character" w:styleId="Style25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Style28">
    <w:name w:val="Слабая ссылка"/>
    <w:qFormat/>
    <w:rPr>
      <w:smallCaps/>
    </w:rPr>
  </w:style>
  <w:style w:type="character" w:styleId="Style29">
    <w:name w:val="Сильная ссылка"/>
    <w:qFormat/>
    <w:rPr>
      <w:b/>
      <w:bCs/>
      <w:smallCaps/>
    </w:rPr>
  </w:style>
  <w:style w:type="character" w:styleId="Style3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32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3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5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6">
    <w:name w:val="Тема примечания"/>
    <w:basedOn w:val="Style32"/>
    <w:next w:val="Style32"/>
    <w:qFormat/>
    <w:pPr/>
    <w:rPr>
      <w:b/>
      <w:bCs/>
    </w:rPr>
  </w:style>
  <w:style w:type="paragraph" w:styleId="Style37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0">
    <w:name w:val="Таб_текст"/>
    <w:basedOn w:val="Style37"/>
    <w:qFormat/>
    <w:pPr>
      <w:jc w:val="left"/>
    </w:pPr>
    <w:rPr>
      <w:sz w:val="24"/>
      <w:szCs w:val="22"/>
    </w:rPr>
  </w:style>
  <w:style w:type="paragraph" w:styleId="Style41">
    <w:name w:val="Таб_заг"/>
    <w:basedOn w:val="Style37"/>
    <w:qFormat/>
    <w:pPr>
      <w:jc w:val="center"/>
    </w:pPr>
    <w:rPr>
      <w:sz w:val="24"/>
      <w:szCs w:val="22"/>
    </w:rPr>
  </w:style>
  <w:style w:type="paragraph" w:styleId="211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9FB769AAEA20CA649F462981EB87371B15EFDE3D3663B18F9B411A507D4856tDNAJ" TargetMode="External"/><Relationship Id="rId3" Type="http://schemas.openxmlformats.org/officeDocument/2006/relationships/hyperlink" Target="consultantplus://offline/ref=B19FB769AAEA20CA649F462981EB87371B15EFDE3A3A66B9899B411A507D4856DA20CEBA4A1CB262E20959tBN6J" TargetMode="External"/><Relationship Id="rId4" Type="http://schemas.openxmlformats.org/officeDocument/2006/relationships/hyperlink" Target="consultantplus://offline/ref=A3260BADE10879229878BC1E37E24F098A0263A7EA8074280BCD8D7E440696750DE40C09954E8BE34BBB24BB8F749A9D8D2842BB2E159631Z3h4O" TargetMode="External"/><Relationship Id="rId5" Type="http://schemas.openxmlformats.org/officeDocument/2006/relationships/hyperlink" Target="consultantplus://offline/ref=42D660F11FB95456D2A705DB9BC2BFEC8238E1E0A16493BDC2FA73F81ADD609796D1F5636B68F4BCF971307A5036481D703079F401981FFBR2U8L" TargetMode="External"/><Relationship Id="rId6" Type="http://schemas.openxmlformats.org/officeDocument/2006/relationships/hyperlink" Target="consultantplus://offline/ref=42D660F11FB95456D2A705DB9BC2BFEC8238E1E0A16493BDC2FA73F81ADD609796D1F5636B68F4BCF971307A5036481D703079F401981FFBR2U8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19:00Z</dcterms:created>
  <dc:creator>Козаренко Юлия Тимофеевна</dc:creator>
  <dc:description/>
  <dc:language>en-US</dc:language>
  <cp:lastModifiedBy>p196</cp:lastModifiedBy>
  <cp:lastPrinted>2021-08-05T17:17:00Z</cp:lastPrinted>
  <dcterms:modified xsi:type="dcterms:W3CDTF">2021-08-06T07:19:00Z</dcterms:modified>
  <cp:revision>2</cp:revision>
  <dc:subject/>
  <dc:title/>
</cp:coreProperties>
</file>